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bjętego zadaniem nr …: …………………….,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 Nr KZ-372/……/14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9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7-31T08:34:00Z</dcterms:modified>
  <cp:revision>2</cp:revision>
  <dc:subject/>
  <dc:title>UMOWA/PROJEKT</dc:title>
</cp:coreProperties>
</file>